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"/>
        <w:rPr>
          <w:b w:val="false"/>
          <w:b w:val="false"/>
          <w:szCs w:val="44"/>
        </w:rPr>
      </w:pPr>
      <w:r>
        <w:rPr>
          <w:b w:val="false"/>
          <w:szCs w:val="44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крытого административно-территориального</w:t>
      </w:r>
    </w:p>
    <w:p>
      <w:pPr>
        <w:pStyle w:val="Normal"/>
        <w:jc w:val="center"/>
        <w:rPr/>
      </w:pPr>
      <w:r>
        <w:rPr>
          <w:sz w:val="40"/>
        </w:rPr>
        <w:t>образования Озерный Тверской области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right="-365" w:hanging="0"/>
        <w:rPr>
          <w:szCs w:val="28"/>
        </w:rPr>
      </w:pPr>
      <w:r>
        <w:rPr>
          <w:szCs w:val="28"/>
        </w:rPr>
        <w:t xml:space="preserve">12.12.2022 </w:t>
        <w:tab/>
        <w:tab/>
        <w:tab/>
        <w:tab/>
        <w:tab/>
        <w:tab/>
        <w:tab/>
        <w:tab/>
        <w:tab/>
        <w:tab/>
        <w:tab/>
        <w:tab/>
        <w:t xml:space="preserve"> № 22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муниципальную программу 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ЗАТО Озерный Тверской области «Управление муниципальным имуществом ЗАТО Озерный Тверской области» на 2022–2024 годы</w:t>
      </w:r>
    </w:p>
    <w:p>
      <w:pPr>
        <w:pStyle w:val="Normal"/>
        <w:ind w:right="552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, утвержденным постановлением администрации ЗАТО Озерный от 28.08.2013 года № 371, статьей 36 Устава ЗАТО Озерный, администрация ЗАТО Озерный 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Внести изменения в муниципальную программу ЗАТО Озерный Тверской области «Управление муниципальным имуществом ЗАТО Озерный Тверской области» на 2022–2024 годы, утвержденную постановлением администрации ЗАТО Озерный от 09.11.2021 года № 425, изложив приложение 1 к программе в новой редакции (приложение).</w:t>
      </w:r>
    </w:p>
    <w:p>
      <w:pPr>
        <w:pStyle w:val="Normal"/>
        <w:tabs>
          <w:tab w:val="clear" w:pos="708"/>
          <w:tab w:val="left" w:pos="709" w:leader="none"/>
          <w:tab w:val="left" w:pos="5220" w:leader="none"/>
        </w:tabs>
        <w:ind w:right="-1" w:hanging="0"/>
        <w:jc w:val="both"/>
        <w:rPr>
          <w:szCs w:val="28"/>
        </w:rPr>
      </w:pPr>
      <w:r>
        <w:rPr>
          <w:szCs w:val="28"/>
        </w:rPr>
        <w:tab/>
        <w:t>2. Признать утратившим силу постановление Администрации ЗАТО Озерный от 31.10.2022 года № 188 «О внесении изменений в муниципальную программу ЗАТО Озерный Тверской области «Управление муниципальным имуществом ЗАТО Озерный Тверской области» на 2022–2024 годы»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Опубликовать настоящее постановление в газете «Дни Озерного» и разместить на официальном сайте ЗАТО Озерный в информационно-телекоммуникационной сети «Интернет»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ozerny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ЗАТО Озерный</w:t>
        <w:tab/>
        <w:tab/>
        <w:tab/>
        <w:tab/>
        <w:tab/>
        <w:tab/>
        <w:tab/>
        <w:tab/>
        <w:t xml:space="preserve">         Н.А. 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040" w:hanging="0"/>
        <w:jc w:val="right"/>
        <w:rPr>
          <w:szCs w:val="28"/>
        </w:rPr>
      </w:pPr>
      <w:r>
        <w:rPr>
          <w:szCs w:val="28"/>
        </w:rPr>
      </w:r>
    </w:p>
    <w:tbl>
      <w:tblPr>
        <w:tblW w:w="1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388"/>
        <w:gridCol w:w="388"/>
        <w:gridCol w:w="463"/>
        <w:gridCol w:w="426"/>
        <w:gridCol w:w="316"/>
        <w:gridCol w:w="316"/>
        <w:gridCol w:w="39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162"/>
        <w:gridCol w:w="110"/>
        <w:gridCol w:w="697"/>
        <w:gridCol w:w="295"/>
        <w:gridCol w:w="250"/>
        <w:gridCol w:w="599"/>
        <w:gridCol w:w="852"/>
        <w:gridCol w:w="250"/>
        <w:gridCol w:w="217"/>
        <w:gridCol w:w="383"/>
        <w:gridCol w:w="567"/>
        <w:gridCol w:w="347"/>
        <w:gridCol w:w="913"/>
        <w:gridCol w:w="236"/>
        <w:gridCol w:w="25"/>
        <w:gridCol w:w="30"/>
        <w:gridCol w:w="221"/>
        <w:gridCol w:w="53"/>
        <w:gridCol w:w="208"/>
        <w:gridCol w:w="154"/>
        <w:gridCol w:w="983"/>
        <w:gridCol w:w="1234"/>
        <w:gridCol w:w="266"/>
        <w:gridCol w:w="59"/>
        <w:gridCol w:w="207"/>
      </w:tblGrid>
      <w:tr>
        <w:trPr>
          <w:trHeight w:val="36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9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64" w:type="dxa"/>
            <w:gridSpan w:val="9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иложение к постановлению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администрации ЗАТО Озерный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 12.12.2022 года № 228</w:t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9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64" w:type="dxa"/>
            <w:gridSpan w:val="9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9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64" w:type="dxa"/>
            <w:gridSpan w:val="9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bookmarkStart w:id="0" w:name="RANGE!B1%3AAI50"/>
            <w:r>
              <w:rPr>
                <w:sz w:val="18"/>
                <w:szCs w:val="20"/>
              </w:rPr>
              <w:t> </w:t>
            </w:r>
            <w:bookmarkEnd w:id="0"/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49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ложение 1</w:t>
            </w:r>
          </w:p>
        </w:tc>
        <w:tc>
          <w:tcPr>
            <w:tcW w:w="11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49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364" w:type="dxa"/>
            <w:gridSpan w:val="9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к муниципальной программе "Управление муниципальным имуществом ЗАТО Озерный Тверской области" на 2022 - 2024 годы</w:t>
            </w:r>
          </w:p>
        </w:tc>
        <w:tc>
          <w:tcPr>
            <w:tcW w:w="276" w:type="dxa"/>
            <w:gridSpan w:val="3"/>
            <w:tcBorders/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8053" w:type="dxa"/>
            <w:gridSpan w:val="46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8053" w:type="dxa"/>
            <w:gridSpan w:val="46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Характеристика муниципальной программы ЗАТО Озерный Тверской области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8053" w:type="dxa"/>
            <w:gridSpan w:val="46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«Управление муниципальным имуществом ЗАТО Озерный Тверской области" на 2022 - 2024 годы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8053" w:type="dxa"/>
            <w:gridSpan w:val="4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8053" w:type="dxa"/>
            <w:gridSpan w:val="4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Главный администратор  (администратор) муниципальной  программы  ЗАТО Озерный Тверской области 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8053" w:type="dxa"/>
            <w:gridSpan w:val="4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Комитет по управлению имуществом закрытого административно-территориального образования Озерный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62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Принятые обозначения и сокращения: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3432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129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91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66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9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123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2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5647" w:type="dxa"/>
            <w:gridSpan w:val="40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20"/>
              </w:rPr>
              <w:t>1.Программа - муниципальная  программа ЗАТО Озерный Тверской области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5647" w:type="dxa"/>
            <w:gridSpan w:val="40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20"/>
              </w:rPr>
              <w:t xml:space="preserve">2. Подпрограмма  - подпрограмма муниципальной  программы  ЗАТО Озерный Тверской области 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39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3432" w:type="dxa"/>
            <w:gridSpan w:val="9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1297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913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26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666" w:type="dxa"/>
            <w:gridSpan w:val="5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266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оды бюджетной классификации </w:t>
            </w:r>
          </w:p>
        </w:tc>
        <w:tc>
          <w:tcPr>
            <w:tcW w:w="318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ели программы, подпрограммы, задачи подпрограммы, мероприятия подпрограммы, административные мероприятия и их показател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диница измерения</w:t>
            </w:r>
          </w:p>
        </w:tc>
        <w:tc>
          <w:tcPr>
            <w:tcW w:w="25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ды реализации программы</w:t>
            </w:r>
          </w:p>
        </w:tc>
        <w:tc>
          <w:tcPr>
            <w:tcW w:w="1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елевое (суммарное) значение показателя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од администратора программы 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здел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драздел</w:t>
            </w:r>
          </w:p>
        </w:tc>
        <w:tc>
          <w:tcPr>
            <w:tcW w:w="3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лассификация целевой статьи расхода бюджета</w:t>
            </w:r>
          </w:p>
        </w:tc>
        <w:tc>
          <w:tcPr>
            <w:tcW w:w="31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наче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д достижения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ограмма , всего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 533,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42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422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 377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ель 1 программы "Повышение эффективности использования муниципального имущества на основе рыночных механизмов в земельно-имущественных отношениях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1 цели 1 программы "Размер доходов от использования и реализации имущества, находящегося в муниципальной собственности, а также от использования земельных участков, государственная собственность на которые не разграничен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21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203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 873,1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 286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ель 2 программы "Совершенствование административных процедур предоставления муниципальных услуг и осуществления муниципальных функций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1 цели 2 программы "Количество жалоб на действия сотрудников при предоставлении муниципальных услуг и осуществлении муниципальных функций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 533,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42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422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 377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дача 1 подпрограммы 1 "Оптимизация состава муниципального имуще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1 задачи 1 подпрограммы 1 "Размер поступления доходов от приватизации муниципального имуще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06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85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34,1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325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тивное мероприятие 1.1.1 "Приватизация муниципального имуще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/нет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административного мероприятия 1.1.1 "Отношение приватизированных объектов к количеству объектов, планируемых для приватизаци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%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тивное мероприятие 1.1.2 "Разграничение муниципального имуще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/нет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административного мероприятия 1.1.2 "Отношение объектов, переданных в собственность публичных образований, к количеству объектов, планируемых для передач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%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дача 2 подпрограммы 1 "Организация работы по эффективному использованию муниципального имуще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 533,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42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422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 377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1 задачи 2 подпрограммы 1 "Размер поступления доходов от использования имущества, находящегося в муниципальной собственно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 304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 318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 339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 961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роприятие 1.2.1 "Содержание имущества казн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 829,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32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322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 473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Показатель мероприятия 1.2.1 "Количество объектов казны, содержание которых осуществляется за счет средств местного бюджет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роприятие 1.2.2 "Оценка муниципального имуще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2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мероприятия 1.2.2 "Количество объектов, в отношении которых произведена рыночная оценк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8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роприятие 1.2.3 "Кадастровые работы в отношении муниципального имуще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Показатель мероприятия 1.2.3 "Количество объектов, поставленных на кадастровый учет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роприятие 1.2.4 "Обеспечение финансирования капитального ремонта многоквартирных домо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4 5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 7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 70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3 9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мероприятия 1.2.4 "Выполнение обязательств по перечислению взносов на капитальный ремонт многоквартирных домо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%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роприятие 1.2.5 "Приобретение объектов основных средст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104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 504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Показатель мероприятия 1.2.5 "Количество приобретенных объектов основных средст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3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7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тивное мероприятие 1.2.6 "Обеспечение государственной регистрации права муниципальной собственно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/нет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административного мероприятия 1.2.6 "Количество объектов, в отношении которых произведена государственная регистрация права собственно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тивное мероприятие 1.2.7 «Муниципальный земельный контроль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/нет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административного мероприятия 1.2.7 "Количество проверок муниципального земельного контрол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дача 3 подпрограммы 1 "Информационно-методическое обеспечение в сфере земельно-имущественных отношений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1 задачи 3 подпрограммы 1 "Количество публикаций в средствах массовой информаци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тивное мероприятие 1.3.1 «Размещение информации о проводимых торгах в сфере земельно-имущественных отношений в средствах массовой информаци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/нет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административного мероприятия 1.3.1 "Количество публикаций в средствах массовой информаци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тивное мероприятие 1.3.2 «Разработка муниципальных правовых актов, необходимых для обеспечения реализации программ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/нет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административного мероприятия 1.3.2 "Количество подготовленных и принятых муниципальных правовых акто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280"/>
      <w:ind w:firstLine="100"/>
    </w:pPr>
    <w:rPr>
      <w:rFonts w:ascii="Arial CYR" w:hAnsi="Arial CYR" w:cs="Arial CYR"/>
      <w:color w:val="000000"/>
      <w:sz w:val="18"/>
      <w:szCs w:val="18"/>
    </w:rPr>
  </w:style>
  <w:style w:type="paragraph" w:styleId="Content">
    <w:name w:val="content"/>
    <w:basedOn w:val="Normal"/>
    <w:qFormat/>
    <w:pPr>
      <w:ind w:firstLine="567"/>
    </w:pPr>
    <w:rPr>
      <w:rFonts w:ascii="Arial" w:hAnsi="Arial" w:cs="Arial"/>
      <w:color w:val="000000"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24"/>
    </w:rPr>
  </w:style>
  <w:style w:type="paragraph" w:styleId="Xl66">
    <w:name w:val="xl66"/>
    <w:basedOn w:val="Normal"/>
    <w:qFormat/>
    <w:pPr>
      <w:shd w:fill="CCFFCC" w:val="clear"/>
      <w:spacing w:before="280" w:after="280"/>
    </w:pPr>
    <w:rPr>
      <w:sz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4"/>
    </w:rPr>
  </w:style>
  <w:style w:type="paragraph" w:styleId="Xl69">
    <w:name w:val="xl69"/>
    <w:basedOn w:val="Normal"/>
    <w:qFormat/>
    <w:pPr>
      <w:shd w:fill="FFFFFF" w:val="clear"/>
      <w:spacing w:before="280" w:after="280"/>
      <w:jc w:val="both"/>
      <w:textAlignment w:val="top"/>
    </w:pPr>
    <w:rPr>
      <w:i/>
      <w:iCs/>
      <w:sz w:val="24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b/>
      <w:bCs/>
      <w:i/>
      <w:iCs/>
      <w:sz w:val="24"/>
      <w:u w:val="single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i/>
      <w:iCs/>
      <w:sz w:val="24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b/>
      <w:bCs/>
      <w:i/>
      <w:iCs/>
      <w:szCs w:val="28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>
      <w:b/>
      <w:bCs/>
      <w:szCs w:val="28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75">
    <w:name w:val="xl7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u w:val="single"/>
    </w:rPr>
  </w:style>
  <w:style w:type="paragraph" w:styleId="Xl76">
    <w:name w:val="xl76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sz w:val="24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Cs w:val="28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top"/>
    </w:pPr>
    <w:rPr>
      <w:szCs w:val="28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top"/>
    </w:pPr>
    <w:rPr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top"/>
    </w:pPr>
    <w:rPr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  <w:textAlignment w:val="top"/>
    </w:pPr>
    <w:rPr>
      <w:sz w:val="24"/>
    </w:rPr>
  </w:style>
  <w:style w:type="paragraph" w:styleId="Xl118">
    <w:name w:val="xl118"/>
    <w:basedOn w:val="Normal"/>
    <w:qFormat/>
    <w:pPr>
      <w:shd w:fill="FFFFFF" w:val="clear"/>
      <w:spacing w:before="280" w:after="280"/>
      <w:textAlignment w:val="top"/>
    </w:pPr>
    <w:rPr>
      <w:i/>
      <w:iCs/>
      <w:sz w:val="24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u w:val="single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121">
    <w:name w:val="xl121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  <w:szCs w:val="28"/>
    </w:rPr>
  </w:style>
  <w:style w:type="paragraph" w:styleId="Xl122">
    <w:name w:val="xl122"/>
    <w:basedOn w:val="Normal"/>
    <w:qFormat/>
    <w:pPr>
      <w:shd w:fill="FFFFFF" w:val="clear"/>
      <w:spacing w:before="280" w:after="280"/>
      <w:jc w:val="center"/>
    </w:pPr>
    <w:rPr>
      <w:i/>
      <w:iCs/>
      <w:sz w:val="24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b/>
      <w:bCs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30">
    <w:name w:val="xl130"/>
    <w:basedOn w:val="Normal"/>
    <w:qFormat/>
    <w:pPr>
      <w:shd w:fill="FFFFFF" w:val="clear"/>
      <w:spacing w:before="280" w:after="280"/>
      <w:jc w:val="center"/>
    </w:pPr>
    <w:rPr>
      <w:b/>
      <w:bCs/>
      <w:szCs w:val="28"/>
    </w:rPr>
  </w:style>
  <w:style w:type="paragraph" w:styleId="Xl131">
    <w:name w:val="xl13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31:00Z</dcterms:created>
  <dc:creator>ZATO</dc:creator>
  <dc:description/>
  <cp:keywords/>
  <dc:language>en-US</dc:language>
  <cp:lastModifiedBy>Admin</cp:lastModifiedBy>
  <cp:lastPrinted>2022-12-12T11:29:00Z</cp:lastPrinted>
  <dcterms:modified xsi:type="dcterms:W3CDTF">2022-12-12T08:29:00Z</dcterms:modified>
  <cp:revision>206</cp:revision>
  <dc:subject/>
  <dc:title/>
</cp:coreProperties>
</file>